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チェックリスト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認可・確認申請書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実施計画書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保護者意見聴取報告書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給付費の請求に関する事項</w:t>
      </w:r>
      <w:r>
        <w:br w:type="page"/>
      </w:r>
    </w:p>
    <w:p>
      <w:pPr>
        <w:pStyle w:val="Normal"/>
        <w:jc w:val="left"/>
        <w:rPr>
          <w:sz w:val="56"/>
          <w:szCs w:val="21"/>
        </w:rPr>
      </w:pPr>
      <w:r>
        <w:rPr>
          <w:sz w:val="56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総合支援システム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力情報申請書</w:t>
      </w:r>
      <w:r>
        <w:br w:type="page"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職員の構成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職員配置報告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職員の履歴書の写し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職員の資格証明書の写し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雇用通知書（控）等の写し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調理委託・外部搬入契約書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施設長要件充足を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証する書面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代表者の施設長兼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の誓約書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施設の案内図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施設の配置図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建物の平面図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避難経路図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施設主要部の写真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6"/>
          <w:szCs w:val="56"/>
          <w:lang w:val="en-US" w:eastAsia="en-US"/>
        </w:rPr>
        <w:t>建築確認申請書、確認済証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3360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及び検査済証の写し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（２階以上設置の場合）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112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一級建築士による証明書類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用途変更に係る建築確認申請書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3360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及び確認済証の写し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建物の登記事項証明書又は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1680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使用の権利を証する書類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土地の登記事項証明書又は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1680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使用の権利を証する書類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672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防火対象物等使用検査結果通知書の写し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（火災予防条例第</w:t>
      </w:r>
      <w:r>
        <w:rPr>
          <w:sz w:val="56"/>
          <w:szCs w:val="56"/>
          <w:lang w:val="en-US" w:eastAsia="en-US"/>
        </w:rPr>
        <w:t>56</w:t>
      </w:r>
      <w:r>
        <w:rPr>
          <w:sz w:val="56"/>
          <w:szCs w:val="56"/>
          <w:lang w:val="en-US" w:eastAsia="en-US"/>
        </w:rPr>
        <w:t>条の</w:t>
      </w:r>
      <w:r>
        <w:rPr>
          <w:sz w:val="56"/>
          <w:szCs w:val="56"/>
          <w:lang w:val="en-US" w:eastAsia="en-US"/>
        </w:rPr>
        <w:t>2</w:t>
      </w:r>
      <w:r>
        <w:rPr>
          <w:sz w:val="56"/>
          <w:szCs w:val="56"/>
          <w:lang w:val="en-US" w:eastAsia="en-US"/>
        </w:rPr>
        <w:t>関連）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室内化学物質対策実施基準を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2240"/>
        <w:rPr>
          <w:sz w:val="56"/>
          <w:szCs w:val="56"/>
        </w:rPr>
      </w:pPr>
      <w:r>
        <w:rPr>
          <w:sz w:val="56"/>
          <w:szCs w:val="56"/>
        </w:rPr>
        <w:t>満たすことを証する書類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耐震性を証する書類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運営規定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就業規則等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重要事項説明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>安全に関する計画書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職員勤務体制表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利用する子供に関する保険又は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right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共済制度への加入を証する書類の写し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法人代表者の履歴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法人登記事項証明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定款又は寄附行為の写し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印鑑証明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誓約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資金計画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当該事業の今後５年間の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224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収支計画書（返済計画）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直近３年間の決算報告書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設置者全体の今後５年間の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2800"/>
        <w:rPr>
          <w:sz w:val="56"/>
          <w:szCs w:val="56"/>
        </w:rPr>
      </w:pPr>
      <w:r>
        <w:rPr>
          <w:sz w:val="56"/>
          <w:szCs w:val="56"/>
          <w:lang w:val="en-US" w:eastAsia="en-US"/>
        </w:rPr>
        <w:t>収支（損益）予算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設置者全体の今後５年間の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ind w:firstLine="112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借入金等返済（償還）計画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残高証明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納税証明書</w:t>
      </w:r>
    </w:p>
    <w:p>
      <w:pPr>
        <w:pStyle w:val="Normal"/>
        <w:rPr>
          <w:sz w:val="56"/>
          <w:szCs w:val="21"/>
        </w:rPr>
      </w:pPr>
      <w:r>
        <w:rPr>
          <w:sz w:val="56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06:00Z</dcterms:created>
  <dc:creator>administrator</dc:creator>
  <dc:description/>
  <cp:keywords/>
  <dc:language>en-US</dc:language>
  <cp:lastModifiedBy>飯田　妙子_江東区</cp:lastModifiedBy>
  <dcterms:modified xsi:type="dcterms:W3CDTF">2026-01-20T09:04:00Z</dcterms:modified>
  <cp:revision>6</cp:revision>
  <dc:subject/>
  <dc:title>第２号様式（職員の構成） </dc:title>
</cp:coreProperties>
</file>